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广东莱斯投资集团旗下公司成员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韶关市莱斯大酒店有限公司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韶关市莱斯房地产有限公司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韶关市莱斯物业服务有限公司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ascii="Tahoma" w:hAnsi="Tahoma" w:cs="Tahoma"/>
          <w:color w:val="333333"/>
          <w:sz w:val="36"/>
          <w:szCs w:val="36"/>
          <w:shd w:fill="FFFFFF" w:val="clear"/>
        </w:rPr>
        <w:t>韶关市莱斯置业有限公司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韶关市浈江区莱斯小额贷款有限公司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韶关市莱斯酒业贸易有限公司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韶关市威冠实业有限公司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韶关市天龙矿业有限公司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韶关市曲江区腾飞水泥实业发展有限公司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韶关市浈江区龙腾钢铁有限公司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韶关市曲江区龙腾水泥实业有限公司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ascii="Tahoma" w:hAnsi="Tahoma" w:cs="Tahoma"/>
          <w:color w:val="333333"/>
          <w:sz w:val="36"/>
          <w:szCs w:val="36"/>
          <w:shd w:fill="FFFFFF" w:val="clear"/>
        </w:rPr>
        <w:t>韶关市泓迪环保科技设备有限公司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ascii="Tahoma" w:hAnsi="Tahoma" w:cs="Tahoma"/>
          <w:color w:val="333333"/>
          <w:sz w:val="36"/>
          <w:szCs w:val="36"/>
          <w:shd w:fill="FFFFFF" w:val="clear"/>
        </w:rPr>
        <w:t>揭阳市慈云医院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深圳佳丰源投资发展有限公司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ascii="Tahoma" w:hAnsi="Tahoma" w:cs="Tahoma"/>
          <w:color w:val="333333"/>
          <w:sz w:val="36"/>
          <w:szCs w:val="36"/>
          <w:shd w:fill="FFFFFF" w:val="clear"/>
        </w:rPr>
        <w:t>深圳市华夏蓝天投资有限公司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广东粤东医院投资管理有限公司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35"/>
        </w:tabs>
        <w:ind w:left="43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0:41:00Z</dcterms:created>
  <dc:creator>陈秋云</dc:creator>
  <dc:description/>
  <cp:keywords/>
  <dc:language>en-US</dc:language>
  <cp:lastModifiedBy>陈秋云</cp:lastModifiedBy>
  <cp:lastPrinted>2014-12-11T09:18:00Z</cp:lastPrinted>
  <dcterms:modified xsi:type="dcterms:W3CDTF">2014-12-11T01:18:00Z</dcterms:modified>
  <cp:revision>7</cp:revision>
  <dc:subject/>
  <dc:title/>
</cp:coreProperties>
</file>