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/>
        <w:jc w:val="center"/>
        <w:rPr>
          <w:rFonts w:ascii="宋体;SimSun" w:hAnsi="宋体;SimSun" w:cs="宋体;SimSun"/>
          <w:b/>
          <w:b/>
          <w:bCs/>
          <w:color w:val="292929"/>
          <w:kern w:val="0"/>
          <w:sz w:val="33"/>
          <w:szCs w:val="33"/>
        </w:rPr>
      </w:pPr>
      <w:r>
        <w:rPr>
          <w:rFonts w:cs="宋体;SimSun" w:ascii="宋体;SimSun" w:hAnsi="宋体;SimSun"/>
          <w:b/>
          <w:bCs/>
          <w:color w:val="292929"/>
          <w:kern w:val="0"/>
          <w:sz w:val="33"/>
          <w:szCs w:val="33"/>
        </w:rPr>
        <w:t>2016</w:t>
      </w:r>
      <w:r>
        <w:rPr>
          <w:rFonts w:ascii="宋体;SimSun" w:hAnsi="宋体;SimSun" w:cs="宋体;SimSun"/>
          <w:b/>
          <w:bCs/>
          <w:color w:val="292929"/>
          <w:kern w:val="0"/>
          <w:sz w:val="33"/>
          <w:szCs w:val="33"/>
        </w:rPr>
        <w:t>年单招审核合格符合考试资格考生名单</w:t>
      </w:r>
    </w:p>
    <w:p>
      <w:pPr>
        <w:pStyle w:val="Normal"/>
        <w:widowControl/>
        <w:spacing w:lineRule="atLeast" w:line="340"/>
        <w:ind w:firstLine="461"/>
        <w:jc w:val="left"/>
        <w:rPr>
          <w:rFonts w:ascii="宋体;SimSun" w:hAnsi="宋体;SimSun" w:cs="宋体;SimSun"/>
          <w:color w:val="292929"/>
          <w:kern w:val="0"/>
          <w:sz w:val="18"/>
          <w:szCs w:val="18"/>
        </w:rPr>
      </w:pPr>
      <w:r>
        <w:rPr>
          <w:rFonts w:ascii="宋体;SimSun" w:hAnsi="宋体;SimSun" w:cs="宋体;SimSun"/>
          <w:color w:val="292929"/>
          <w:kern w:val="0"/>
          <w:sz w:val="24"/>
        </w:rPr>
        <w:t>经过学校审核，以下名单中的考生有资格参加我校</w:t>
      </w:r>
      <w:r>
        <w:rPr>
          <w:rFonts w:cs="宋体;SimSun" w:ascii="宋体;SimSun" w:hAnsi="宋体;SimSun"/>
          <w:color w:val="292929"/>
          <w:kern w:val="0"/>
          <w:sz w:val="24"/>
        </w:rPr>
        <w:t>2016</w:t>
      </w:r>
      <w:r>
        <w:rPr>
          <w:rFonts w:ascii="宋体;SimSun" w:hAnsi="宋体;SimSun" w:cs="宋体;SimSun"/>
          <w:color w:val="292929"/>
          <w:kern w:val="0"/>
          <w:sz w:val="24"/>
        </w:rPr>
        <w:t>年单独招生考试。请</w:t>
      </w:r>
      <w:r>
        <w:rPr>
          <w:rFonts w:ascii="宋体;SimSun" w:hAnsi="宋体;SimSun" w:cs="宋体;SimSun"/>
          <w:bCs/>
          <w:color w:val="292929"/>
          <w:kern w:val="0"/>
          <w:sz w:val="24"/>
          <w:u w:val="single"/>
        </w:rPr>
        <w:t>考生于</w:t>
      </w:r>
      <w:r>
        <w:rPr>
          <w:rFonts w:cs="宋体;SimSun" w:ascii="宋体;SimSun" w:hAnsi="宋体;SimSun"/>
          <w:bCs/>
          <w:color w:val="292929"/>
          <w:kern w:val="0"/>
          <w:sz w:val="24"/>
          <w:u w:val="single"/>
        </w:rPr>
        <w:t>4</w:t>
      </w:r>
      <w:r>
        <w:rPr>
          <w:rFonts w:ascii="宋体;SimSun" w:hAnsi="宋体;SimSun" w:cs="宋体;SimSun"/>
          <w:bCs/>
          <w:color w:val="292929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Cs/>
          <w:color w:val="292929"/>
          <w:kern w:val="0"/>
          <w:sz w:val="24"/>
          <w:u w:val="single"/>
        </w:rPr>
        <w:t>14-15</w:t>
      </w:r>
      <w:r>
        <w:rPr>
          <w:rFonts w:ascii="宋体;SimSun" w:hAnsi="宋体;SimSun" w:cs="宋体;SimSun"/>
          <w:bCs/>
          <w:color w:val="292929"/>
          <w:kern w:val="0"/>
          <w:sz w:val="24"/>
          <w:u w:val="single"/>
        </w:rPr>
        <w:t>日凭本人二代身份证来校交纳报名考试费（</w:t>
      </w:r>
      <w:r>
        <w:rPr>
          <w:rFonts w:cs="宋体;SimSun" w:ascii="宋体;SimSun" w:hAnsi="宋体;SimSun"/>
          <w:bCs/>
          <w:color w:val="292929"/>
          <w:kern w:val="0"/>
          <w:sz w:val="24"/>
          <w:u w:val="single"/>
        </w:rPr>
        <w:t>80</w:t>
      </w:r>
      <w:r>
        <w:rPr>
          <w:rFonts w:ascii="宋体;SimSun" w:hAnsi="宋体;SimSun" w:cs="宋体;SimSun"/>
          <w:bCs/>
          <w:color w:val="292929"/>
          <w:kern w:val="0"/>
          <w:sz w:val="24"/>
          <w:u w:val="single"/>
        </w:rPr>
        <w:t>元）、领取准考证</w:t>
      </w:r>
      <w:r>
        <w:rPr>
          <w:rFonts w:ascii="宋体;SimSun" w:hAnsi="宋体;SimSun" w:cs="宋体;SimSun"/>
          <w:color w:val="292929"/>
          <w:kern w:val="0"/>
          <w:sz w:val="24"/>
        </w:rPr>
        <w:t>。</w:t>
      </w:r>
    </w:p>
    <w:p>
      <w:pPr>
        <w:pStyle w:val="Normal"/>
        <w:widowControl/>
        <w:spacing w:lineRule="atLeast" w:line="340"/>
        <w:ind w:firstLine="538"/>
        <w:jc w:val="left"/>
        <w:rPr>
          <w:rFonts w:ascii="宋体;SimSun" w:hAnsi="宋体;SimSun" w:cs="宋体;SimSun"/>
          <w:color w:val="292929"/>
          <w:kern w:val="0"/>
          <w:sz w:val="18"/>
          <w:szCs w:val="18"/>
        </w:rPr>
      </w:pPr>
      <w:r>
        <w:rPr>
          <w:rFonts w:cs="宋体;SimSun" w:ascii="宋体;SimSun" w:hAnsi="宋体;SimSun"/>
          <w:color w:val="292929"/>
          <w:kern w:val="0"/>
          <w:sz w:val="18"/>
          <w:szCs w:val="18"/>
        </w:rPr>
        <w:t>    </w:t>
      </w:r>
      <w:r>
        <w:rPr>
          <w:rFonts w:ascii="宋体;SimSun" w:hAnsi="宋体;SimSun" w:cs="宋体;SimSun"/>
          <w:b/>
          <w:bCs/>
          <w:color w:val="292929"/>
          <w:kern w:val="0"/>
          <w:sz w:val="18"/>
          <w:szCs w:val="18"/>
        </w:rPr>
        <w:t>普通考生（应届）符合考试资格考生名单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83"/>
        <w:gridCol w:w="515"/>
        <w:gridCol w:w="1813"/>
        <w:gridCol w:w="239"/>
        <w:gridCol w:w="1103"/>
        <w:gridCol w:w="900"/>
        <w:gridCol w:w="520"/>
        <w:gridCol w:w="1860"/>
      </w:tblGrid>
      <w:tr>
        <w:trPr>
          <w:trHeight w:val="3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考生号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性别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名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考生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姓名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性别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名称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1241579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孙晓川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业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2191532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袆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路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2198136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思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2198138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楠栖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3021121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卓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凌裕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3041178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范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京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3041578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廖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筛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3048178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临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严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3041178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钦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邵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011500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晟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伟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011126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顺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龙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191116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191118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游鑫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全星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191521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191540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姚爱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禄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191541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环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卢博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191146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光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佳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1518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盘成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1518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1519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石海潮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1139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姣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1139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晴月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房佳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悦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庾能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定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志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泽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49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晨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孙新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49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绅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匡耒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3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5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明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5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杨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莹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5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金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贵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5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席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佳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5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和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5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鹏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义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恒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秦凌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生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军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袁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邹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林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铭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栅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屈敦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周志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子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仕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国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4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申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小琼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小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小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文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弼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6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光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天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端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慧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颜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开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凌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浩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洲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婷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琼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心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庆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小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欣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陶云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柯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魏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屈天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海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金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绍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隆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1577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宜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赵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方志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姣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泽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祖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815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喻晓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凌足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7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颜玉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红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冯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兴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桂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姣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泰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凌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佳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俊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丝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桂山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治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子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赵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冬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黎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常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晨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妮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陶淑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永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佳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文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汤星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扶智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8178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11598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21156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付小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21193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1536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锡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董承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重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陶表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至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健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英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正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长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文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俊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宋石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邱石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湘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阳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佳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阳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国际贸易实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志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志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灵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志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志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凡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赵武雄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元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涂俊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柯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稂辉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国际贸易实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泽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思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迪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马鸿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希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慧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姚如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单林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良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放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海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瑜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雨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阳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玲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鹏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8140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志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范曌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4119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文中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少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4261101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燕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5018149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阳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文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5018149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录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成泽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5211536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敬功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玉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5241155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李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红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5271522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密员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东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6011568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蔡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603151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华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6231515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寻胜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7248157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庹叶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7248158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皮凤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亮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7248158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梓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嘉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7248158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月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诗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8211561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黎海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署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8211165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先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8211165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召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8211166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向绪燕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葛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08211166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万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军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11514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泽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31115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俏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跃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31115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圆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江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31518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江宥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31518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菲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31518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想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31518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秦贝汝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高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31519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3281532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5028140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石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5221529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琼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良柱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5221547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松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5221548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易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5221548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海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余帝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5221150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蔡李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德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08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晨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60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东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12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玙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林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19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奉滕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盛榕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19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玉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0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君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19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许诗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19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颜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雪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19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承权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玲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曹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肃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104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丽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宁岳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10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灵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国际贸易实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凯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10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景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芷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10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鹏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104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雪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20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祁予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150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薛忠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4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2811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蔡建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7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林霈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104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卢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8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金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51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嘉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8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进雄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52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丁肖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8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浩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53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锐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8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赤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53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喻佳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8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邝俊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53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28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燕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138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40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国权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138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2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麒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13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洋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2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雪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1113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宇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怡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1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凌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子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芳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明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舒蔓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洁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国际贸易实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江婷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史津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骆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丽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依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卫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远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湘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朋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阳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嘉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建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石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智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2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座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44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汕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3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荣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柳青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3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婉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香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3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程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史海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3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仁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珊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3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钟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雅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3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江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婉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4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雨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巧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娅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永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志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巨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旭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青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慧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崔翔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芸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功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木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志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瑛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7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秦林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蕾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祖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树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敦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玲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纯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陆雨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志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佳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瑞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倩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敖弘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国际贸易实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美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忠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志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青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红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月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骑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8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锦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勇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婵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小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玲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立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赵成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玉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志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军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国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艳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09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云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静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郴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彬彬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嘉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志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丽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冠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诗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备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袁理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镇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丽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毓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仕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袁一夫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程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恒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雨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远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采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0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利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隆鑫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柳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继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荣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芳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建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远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付柏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凌楚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卫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翔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财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远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顺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致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雪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明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程剑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文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婕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鹏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琼晓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珍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观易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日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11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秋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25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蔡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汝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2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陶建汕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慧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28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付显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景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2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定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颜鹏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29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凡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忻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3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祥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36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尧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阳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536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骆星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3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叶柳彤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伊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3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艺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21136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4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嘉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许卓易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燕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506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邱瑶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妍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506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邱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佳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507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贺维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审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潘文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507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柄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10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淑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志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11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运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三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115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浩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婷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1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建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媛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118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航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碧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118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明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11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烈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3152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万尧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代丽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庆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松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雯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6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镇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艳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志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婉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6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云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曼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雨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6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吉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0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湘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文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凌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凡美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建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丽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玉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昕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佳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余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青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亚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奕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琰凤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君燕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应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1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卓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志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亚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江蓝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晓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翠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梦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紫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佳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卜雪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灵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方柳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珍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先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高野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志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孟云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辉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旭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威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2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瀚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叶嵘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5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益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席婉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5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范纯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嘉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5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传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高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5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艳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长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新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白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艳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志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聂云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慧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仁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龙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科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情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宋迎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宇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华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庆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骄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美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智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志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吉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白俊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志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志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诗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罗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志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叶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鸿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16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英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朝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斌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凌翔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建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阿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文利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佳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志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邝世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城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碧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吕建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毛鹏鑫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佳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浩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志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精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鹏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光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17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蔡行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继雄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燕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雪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文振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史长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温姣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建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包翼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行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晶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雨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志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明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志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丽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军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智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贺文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世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先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异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诚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兵权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湘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建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兴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2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良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邝志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2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靖琨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鸿彬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艾贤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怡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程勋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5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云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逸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小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梓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志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贺全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世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凡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汤海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白勇坤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志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正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泽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国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海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天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熙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骆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慧妮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官雄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秋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圣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谷统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楚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名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邝雪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文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山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晓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思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卿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毅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祥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俊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蔡家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翼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谷高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灵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发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学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加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志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智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3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鸿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重燃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龙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安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4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昊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4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梦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4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思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匡海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4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史小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524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易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昭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4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素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4112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叶慧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6111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灰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华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61112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光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6151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泽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沛鑫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6111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宇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71509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沅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晟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71110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格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少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7111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方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吉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7111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秀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希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8110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和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文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8151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刚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乔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81516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祝宁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功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81517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宇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光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8812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继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枭雄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8812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小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伟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8812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祝伟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15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尹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勇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1503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秉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可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1503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皓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淑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1503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仕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灏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15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邱忠全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1504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袁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熊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1106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仁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紫依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远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铁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文珍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品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雪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黄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志恒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锦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追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俊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金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有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乐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扶启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煜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熊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峻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方粤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扶颖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邝亮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巧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林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洪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29810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吉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佳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11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智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明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1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泽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德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1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茂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桂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5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楚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湘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世凤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佳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政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佩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校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敏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瑶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利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柏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希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安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晓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811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铭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16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丹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知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19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喜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博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房淑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怀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佳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赵秀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政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智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华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鹏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安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丽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苏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贤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俊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6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智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泽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璐材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蝶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易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莎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12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凡志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桥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群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永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3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杰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艳芬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阳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昌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慧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盼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玉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亮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547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美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稻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胡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检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亦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石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智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珍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运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左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胜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真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自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宇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新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德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毅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林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艳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红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荣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水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严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婷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慧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颜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嘉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智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范名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海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天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赵志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凯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潮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仁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丽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文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贺祖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建雄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卓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晓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鑫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立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鑫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圣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文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文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卢兴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丁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颜先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才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卢良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元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吕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鸿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沈家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豆雪榕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文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东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石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311525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奇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保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21524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海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8147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健雄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315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8147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龚有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31127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月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向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1512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金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亚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劲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柏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2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鑫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利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2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封昌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柄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东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慧玲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2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成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154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晨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志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喜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4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程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278144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8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曾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志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8144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凌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814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155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梦凡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155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1552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志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鑫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1554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周易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930155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海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俞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淑慧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炳良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茜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方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渌英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熠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慧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冯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覃彬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向锦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阳朝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吕玉慧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清木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思琪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皓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淑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艺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米娟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雪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蔡程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匡金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佳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海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潘志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钊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7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舒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丽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7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小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崇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俊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雅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7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素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逢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7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仇燕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智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丁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紫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婉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伟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乒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滔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文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向俊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程勇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森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金山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富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忠彭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周慧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国际贸易实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鹏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孙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蒲柳结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泽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国际贸易实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蝶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勤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8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7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邹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石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定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0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谌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鸿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蒋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中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向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鹏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振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覃一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存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家健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派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延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袁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09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紫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志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1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晨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宁粤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1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戴巾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控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俊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1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文亮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光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1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梅鑫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腾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杨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祥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青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伟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1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金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龙志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彭金源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盛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纯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钦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贺薪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梦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望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景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石清全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美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仕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钟旭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尹明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佳睿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一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赵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伍慧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数字媒体应用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蓝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政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酒店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祖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国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胜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谌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软件与信息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雅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玉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金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锦涛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盘志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宇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模具设计与制造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龙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代路瑶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13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蒲真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继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泽林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家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远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田羽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俊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物流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琼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文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运用与维修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贺思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许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汽车营销与服务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谢旭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513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子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时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11113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米云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远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05153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杨扬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成石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2981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粟深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财务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杨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29811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望诚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保险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洪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29811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袁浩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侯自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030150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皖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旅游管理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柳正午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1011547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和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志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1231113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冰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124110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装饰工程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吴喜刚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3130114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田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文晨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艾俊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赐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姚民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廖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红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艳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匡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谭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白宣林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翔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徐卫青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武桐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绍钧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罗熊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夏明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王世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丹玮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雷红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宁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世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志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电子信息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兰秀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段玉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戴梦凝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肖勋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宏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洁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朱俊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牛新发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日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乐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邓辉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欧阳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动漫制作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刘伊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郭艳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许智琼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8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苏峥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胡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梁柏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东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文鑫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郑启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匡广勇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曹宗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曾泽阳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陈华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汪熙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天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何杨祺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袁盼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张玲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靓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许耕豪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黄守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詹文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利飞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邱林波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星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汪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荣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唐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cs="宋体;SimSun" w:ascii="Arial Unicode MS;Arial" w:hAnsi="Arial Unicode MS;Arial"/>
                <w:kern w:val="0"/>
                <w:sz w:val="16"/>
                <w:szCs w:val="16"/>
              </w:rPr>
              <w:t>28011149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李彬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</w:pPr>
            <w:r>
              <w:rPr>
                <w:rFonts w:ascii="Arial Unicode MS;Arial" w:hAnsi="Arial Unicode MS;Arial" w:cs="宋体;SimSun"/>
                <w:kern w:val="0"/>
                <w:sz w:val="16"/>
                <w:szCs w:val="16"/>
              </w:rPr>
              <w:t>工程造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42:00Z</dcterms:created>
  <dc:creator>WY</dc:creator>
  <dc:description/>
  <cp:keywords/>
  <dc:language>en-US</dc:language>
  <cp:lastModifiedBy>cwh</cp:lastModifiedBy>
  <dcterms:modified xsi:type="dcterms:W3CDTF">2016-04-14T04:42:00Z</dcterms:modified>
  <cp:revision>3</cp:revision>
  <dc:subject/>
  <dc:title/>
</cp:coreProperties>
</file>